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мы Краснополя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5.06.2012 г.  № 136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85"/>
        <w:gridCol w:w="2767"/>
        <w:gridCol w:w="3118"/>
        <w:gridCol w:w="1738"/>
        <w:gridCol w:w="2132"/>
        <w:gridCol w:w="2010"/>
        <w:gridCol w:w="1989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казенн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казенного имуще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инвентарный порядковый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)  номер недвижимого казенного имуще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едвижимого казённого имущества в соответствии с Общероссийским классификатором ОК 013-9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первоначальная стоимость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остаточная стоимость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38"/>
        <w:gridCol w:w="2647"/>
        <w:gridCol w:w="3240"/>
        <w:gridCol w:w="1800"/>
        <w:gridCol w:w="1980"/>
        <w:gridCol w:w="1980"/>
        <w:gridCol w:w="2054"/>
      </w:tblGrid>
      <w:tr>
        <w:trPr>
          <w:tblHeader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здания и по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дание нежил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2387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рдловская обл.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айкаловский р-н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. Елан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 Революции, д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78"/>
        <w:gridCol w:w="2648"/>
        <w:gridCol w:w="3299"/>
        <w:gridCol w:w="1754"/>
        <w:gridCol w:w="2322"/>
        <w:gridCol w:w="1874"/>
        <w:gridCol w:w="2054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го казенного имуществ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 движимого казенного имущест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  движимого казенного имуще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вижимого казённого имущества в соответствии с Общероссийским классификатором ОК 013-9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первоначальная стоимость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остаточная стоимость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38"/>
        <w:gridCol w:w="2647"/>
        <w:gridCol w:w="3240"/>
        <w:gridCol w:w="1800"/>
        <w:gridCol w:w="1980"/>
        <w:gridCol w:w="1980"/>
        <w:gridCol w:w="2054"/>
      </w:tblGrid>
      <w:tr>
        <w:trPr>
          <w:tblHeader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мобиль ВАЗ - 210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4.3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597ТВ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4:00Z</dcterms:created>
  <dc:creator>babikov</dc:creator>
  <dc:description/>
  <cp:keywords/>
  <dc:language>en-US</dc:language>
  <cp:lastModifiedBy>1</cp:lastModifiedBy>
  <cp:lastPrinted>2012-06-19T10:46:00Z</cp:lastPrinted>
  <dcterms:modified xsi:type="dcterms:W3CDTF">2012-06-19T04:46:00Z</dcterms:modified>
  <cp:revision>20</cp:revision>
  <dc:subject/>
  <dc:title> </dc:title>
</cp:coreProperties>
</file>